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ированное добровольное согласие на медицинское вмешатель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пациент, достигший 15-тилетнего возраста 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 _____________ года рождения (далее - пациен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не разъяснены и понятны суть моего (моего представляемого) заболевания (предполагаемого заболевания) и опасности, связанные с его дальнейшим  развитием. Я понимаю необходимость проведения медицинского вмешательства (манипуляции) врача отоларинголога, хирурга, офтальмолога, гинеколога, эндоскописта и др., а также проведения лечебных процедур, а именно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Мне разъяснено, что эта процедура может быть связана с некоторым дискомфортом. Мне разъяснена информация о целях, характере и неблагоприятных эффектах указанного медицинского вмешательства, а также о том, что предстоит мне (моему представляемому) делать во время проведения указанной манипуляции /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Мне разъяснено, что при медицинском вмешательстве и после него могут быть различные осложнения, как в ближайшем, так и в отдаленном периоде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Мне разъяснено, что в ходе медицинского вмешательства может возникнуть необходимость выполнения другого медицинского вмешательства. Я доверяю врачам Медицинского центра проводить те медицинские мероприятия,  которые врач выберет в качестве необходимых для улучшения моего здоровья (здоровья моего представляемог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  <w:sz w:val="22"/>
          <w:szCs w:val="22"/>
        </w:rPr>
        <w:t>добровольно даю согласие на необходимые медицинские вмешательства в предложенном объе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____ _________ </w:t>
        <w:tab/>
        <w:tab/>
        <w:tab/>
        <w:tab/>
        <w:t>Дата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ный представитель несовершеннолетнего пациента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tab/>
        <w:tab/>
        <w:tab/>
        <w:tab/>
        <w:t>Дата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 от медицинского вмеш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 предложенного мне (моему представляемому) медицинского вмешательства отказываюсь (требую его прекращения)</w:t>
            </w:r>
            <w:r>
              <w:rPr>
                <w:rFonts w:cs="Times New Roman" w:ascii="Times New Roman" w:hAnsi="Times New Roman"/>
              </w:rPr>
              <w:t xml:space="preserve">. Мне лечащим врачом в доступной форме разъяснены возможные последствия отказа от медицинского вмешательства (его прекраще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ый представитель несовершеннолетнего пациента ______________________________</w:t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61"/>
              <w:gridCol w:w="2826"/>
              <w:gridCol w:w="3109"/>
              <w:gridCol w:w="2826"/>
            </w:tblGrid>
            <w:tr>
              <w:trPr/>
              <w:tc>
                <w:tcPr>
                  <w:tcW w:w="11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56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0-12-24T05:06:00Z</dcterms:modified>
  <cp:revision>5</cp:revision>
  <dc:subject/>
  <dc:title/>
</cp:coreProperties>
</file>